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t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Sprawdzenie wiadomości z lektury "O psie, który jeździł koleją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niowie samodzielnie wypełniają tekst. Pomagają im pytania zapisane pod wyrazami. Każde uzupełnienie tekstu zgodne z lekturą i sensem tekstu jest prawidł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kładowo uzupełniony tek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man Pisarski jest autorem książki pt. "O psie, który jeździł koleją". Jest to ciekawa lektura przyjaźni psa z zawiadowcą. Lampo to główny bohater opowiadania, który wykazuje się odwagą, lojalnością, sprytem. Akcja lektury rozgrywa się we Włoszech na kolejowej stacji w Marittimie. Opowieść ta oparta jest na faktach auten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mpo był zwinnym, kudłatym psem, trochę podobny do owczarka, a trochę podobny do szpica. Miał inteligentne i wesołe spojrzenie. Jedno ucho sterczało do góry, a drugie opadało w dół. Przez to wyglądał zawadiacko a zarazem pociesz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3286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7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6-3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4.9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6-3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36:00Z</dcterms:created>
  <dc:creator>EUROFORUM</dc:creator>
  <dc:description/>
  <cp:keywords/>
  <dc:language>en-US</dc:language>
  <cp:lastModifiedBy>Dom</cp:lastModifiedBy>
  <dcterms:modified xsi:type="dcterms:W3CDTF">2015-09-25T01:03:00Z</dcterms:modified>
  <cp:revision>3</cp:revision>
  <dc:subject/>
  <dc:title/>
</cp:coreProperties>
</file>